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</w:t>
      </w:r>
      <w:r>
        <w:rPr>
          <w:rFonts w:cs="Calibri" w:ascii="Calibri" w:hAnsi="Calibri"/>
          <w:lang w:val="en-US" w:eastAsia="en-US"/>
        </w:rPr>
        <w:t>Name: __________________________________</w:t>
        <w:br/>
        <w:t>Date: __________________________________</w:t>
        <w:br/>
        <w:t>Period: __________________________________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What is Motion? (formative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is the definition of mo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distance and displacem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y can’t displacement ever be bigger than dista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he diagram below shows your walk from your home at point A, to the skate park at point B, to the store at point C, then to a friend’s house to study science at point D.  Use this diagram to answer questions 4-10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771265" cy="198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tance vs. Displacem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otal distance did you travel? _________ (don’t forget unit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your total displacement? _________ (don’t forget, displacement includes a north, south, east, west direction!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you were at the skate park, what distance had you traveled? 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you were at the skate park, what was your displacement? 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you were at the store, what distance had you traveled? 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say that after 5 hours of studying science you decide to go home.  You return to your house following </w:t>
      </w:r>
      <w:r>
        <w:rPr>
          <w:rFonts w:cs="Calibri" w:ascii="Calibri" w:hAnsi="Calibri"/>
          <w:u w:val="single"/>
        </w:rPr>
        <w:t>the exact same path</w:t>
      </w:r>
      <w:r>
        <w:rPr>
          <w:rFonts w:cs="Calibri" w:ascii="Calibri" w:hAnsi="Calibri"/>
        </w:rPr>
        <w:t>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What was your total distance traveled that day? ________  (there and back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was your displacement at the end of the day? 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Honors Onl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n you were at the store, what was your displacement?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int: you need to use the Pythagorean Theorem to solve this problem.  a² + b² = c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 w:eastAsia="en-US"/>
        </w:rPr>
        <mc:AlternateContent>
          <mc:Choice Requires="wpg">
            <w:drawing>
              <wp:inline distT="0" distB="0" distL="0" distR="0">
                <wp:extent cx="1485900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99560"/>
                          <a:chOff x="0" y="0"/>
                          <a:chExt cx="1486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56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62.95pt" coordorigin="0,0" coordsize="2340,1259">
                <v:rect id="shape_0" stroked="f" o:allowincell="f" style="position:absolute;left:1;top:0;width:23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60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7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360" to="143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60" to="3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59" to="143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ed vs. Veloci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ish the equation for speed.     Speed =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ish the equation for velocity.     Velocity =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do both speed and velocity tell you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does velocity tell you that speed doesn’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 the velocity of a car changing as it comes to a stop at an intersection?  Explai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 the velocity of a car changing if it goes around a corner at constant speed?  Explai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e the diagram on the front side to answer these questions.   Show your work and put units on every number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f you traveled from your house to the skate park in .5 hours, what was your average velocit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f you traveled from your house to the store in .7 hours, what was your average spe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 left home at 1:00 and got to your friend’s house at 5:00, what was your average speed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you got back home at 7:00 p.m., what was your average speed for the entire trip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7:27:00Z</dcterms:created>
  <dc:creator> Josh Russell</dc:creator>
  <dc:description/>
  <cp:keywords/>
  <dc:language>en-US</dc:language>
  <cp:lastModifiedBy>Jean Kavanagh</cp:lastModifiedBy>
  <cp:lastPrinted>2007-04-05T10:36:00Z</cp:lastPrinted>
  <dcterms:modified xsi:type="dcterms:W3CDTF">2009-10-12T18:04:00Z</dcterms:modified>
  <cp:revision>7</cp:revision>
  <dc:subject/>
  <dc:title>Name:________________________________</dc:title>
</cp:coreProperties>
</file>